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ы к олимпиаде 10-11 классы ( 2015-2016 учебный год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Капище, погост, верфь- 3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   а,   б,  г,  д, ж,   з.  и,   л,  м, н- 10 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в- 1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б- 1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- а) руководители экспедиций в 18 ве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) руководители народного опол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)  сражения Северной вой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 –а) Екатерина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) А.В.Сув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  Павел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 б. г—2 балла, за объяснение понятия-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его—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 в—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 б—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  в—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                                      ВДНХ—выставка достижений народного хозяй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УЛАГ - главное управление лагер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КП  ( б )- Российская  коммунистическая партия большевико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НГ - содружество независимых государ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ЭС - гидроэлектростан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2. Уран-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 б-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4. Сталин- к, 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Хрущёв - б, в,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режнев - а, е, и, 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рбачёв – г . з , 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2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5.а-2, б-4, в-3, г-1      4 бал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6. А - Денис  Давыдов  , Отечественная война 18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 - А. Т. Твардовский,  Великая Отечественная война 1941-1945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7.      ризничий-хранитель монастырских цен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нигохранитель-  отвечал за монастырскую библиоте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апезник - присматривал за пита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удильник - отвечал за утренний подъём брат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8. Доктрина Козырева:» Всё геополитическое пространство бывшего  СССР Россия рассматривала как сферу своих жизненных интересов. Украина и Казахстан обвинили Россию в экспансионизме и имперских амбициях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9. а) движение - народники , б) император- Александр, в) «эта формула может быть воплощена в жизнь  путём насильственного переворота»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) капитализм разрушает крестьянскую общину, искажает народное миросозерцание  по вопросам земли и во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. « Хронограф»  , автор представлял историю свод нравоучительных новелл из жизни  людей прошлого. Весь ход истории предопределён божественной во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го за олимпиаду 7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35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10:37:00Z</dcterms:modified>
  <cp:revision>1</cp:revision>
  <dc:subject/>
  <dc:title>Ответы к олимпиаде 10-11 классы ( 2015-2016 учебный год</dc:title>
</cp:coreProperties>
</file>